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Anweisungen und Bit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свајање облика императи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упуте једноставне молбе и захте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радна свеска, свеска, плакат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кроз једноставне захтеве које упућује неком ученику. Нпр.Steh auf! Mach das Buch auf!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Lies den Text! Након иречених и испуњених захтева,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тражи од ученика да закључе о ч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је реч и з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задатак 8а у уџбенику, страна 11. У. гледају обе слике, слушају и бирају одговарајућу слику. У апликацији проналазе текст песме да би га пратили док слушају песму. У. раде у паровима или по троје. Гледају слике боље, слушају песму још једном и описују разлике међу слик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. раде задатак 8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c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За питања 1. и 2. нема тачног или нетачног одговора. Наставник охрабрује ученике да изражавају своје мишљење о сликама. Подсећа их на структур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Ich finde + Akkusativ +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придев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такође поставља питања:“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Welches Zimmer ge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ll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euc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Waru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Када У. изразе своје мишљење у вези последњег питања, наставник на табли пише глаго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auf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ume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и објашњава т.ј. уводи нову граматику. Такође прави увод за следећу вежбу бр.9. у којој се ради о императив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пућује ученике 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слику на табли где се налази табела и примери како се гради императив (радни лист наставник припрема сам)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 и ученици самостално или уз помоћ наставника изводе закључак у којим лицима се може исказати императив и како се гради. Овде је пожељно да наставник ученицима скрене пажњу на императив глагола sein и глагола код којих долази до промене а→ä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радну свеску страна број 10. вежба 11. Овакав задатак се појавњује и на испиту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Fit in Deutsch 2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. гледају картице и имају задатак да напишу одговарајучу молбу или питање. Реченице у облачићима им служе као помоћна средства. Наставник помаже ученицима по потреб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кон тога У. се јављају и читају своје реченице а наставник коригује грешке и пише примере на таб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задаје ученицима домаћи задатак, радна свеска страна 9, вежба бр.8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играју игру Roboterspiel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Одељење се дели у две групе. Једна половина издаје упутства, а друга група ради оно што им је задато. Игра се може организована и да групе наизменично издају и извршавају  упутст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20:32:00Z</dcterms:created>
  <dc:creator>Vera Scekic</dc:creator>
  <dc:description/>
  <cp:keywords/>
  <dc:language>en-US</dc:language>
  <cp:lastModifiedBy>Lenovo</cp:lastModifiedBy>
  <dcterms:modified xsi:type="dcterms:W3CDTF">2024-08-10T07:03:00Z</dcterms:modified>
  <cp:revision>5</cp:revision>
  <dc:subject/>
  <dc:title/>
</cp:coreProperties>
</file>